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4668215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1531282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4571574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1152094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